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avba</w:t>
        <w:tab/>
        <w:t>:</w:t>
        <w:tab/>
      </w:r>
      <w:r>
        <w:rPr>
          <w:rFonts w:cs="Arial" w:ascii="Arial" w:hAnsi="Arial"/>
          <w:b/>
          <w:color w:val="000000"/>
        </w:rPr>
        <w:t>Univerzitní centrum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STAVEBNÍ ÚPRAVY STUDENTSKÝCH POKOJŮ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B. SOUHRNNÁ  TECHNICKÁ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</w:t>
        <w:tab/>
        <w:tab/>
        <w:t>:</w:t>
        <w:tab/>
        <w:t>květen 2022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</w:r>
      <w:r>
        <w:rPr>
          <w:rFonts w:cs="Arial" w:ascii="Arial" w:hAnsi="Arial"/>
          <w:b/>
          <w:bCs/>
          <w:color w:val="000000"/>
        </w:rPr>
        <w:t>Dokumentace pro provádění stavb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</w:t>
        <w:tab/>
        <w:t>:</w:t>
        <w:tab/>
        <w:t>Ing. Jiří Mach, projektování staveb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ab/>
        <w:t>IČ: 151 92 99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Údolní 8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OBSAH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color w:val="000000"/>
        </w:rPr>
        <w:t>SOUHRNNÁ TECHNICKÁ ZPRÁVA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1</w:t>
        <w:tab/>
        <w:t>Popis územ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1a.</w:t>
        <w:tab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</w:rPr>
        <w:t>B.1b.</w:t>
        <w:tab/>
        <w:t>Údaje o souladu s územním rozhodnutím nebo regulačním plánem nebo veřejnoprávní smlouvou územní rozhodnutí nahrazující anebo územním souhlasem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B.1c.</w:t>
        <w:tab/>
        <w:t>Údaje o souladu s územně plánovací dokumentací, v případě stavebních úprav podmiňujících změnu v užívání stavb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d.</w:t>
        <w:tab/>
        <w:t>Informace o vydaných rozhodnutích o povolení vyjímky z obecných požadavků na využití územ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f.</w:t>
        <w:tab/>
        <w:t>Výčet a závěry provedených průzkumů a rozborů – geologický průzkum, hydrogeologický průzkum, stavebně historický průzkum apod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g.</w:t>
        <w:tab/>
        <w:t>Ochrana území podle jiných právních předpisů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h.</w:t>
        <w:tab/>
        <w:t>Poloha vzhledem k záplavovému území, poddolovanému území apod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i.</w:t>
        <w:tab/>
        <w:t>Vliv stavby na okolní stavby a pozemky, ochrana okolí, vliv stavby na odtokové poměry v územ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j.</w:t>
        <w:tab/>
        <w:t>Požadavky na asanace , demolice, kácení dřevi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k.</w:t>
        <w:tab/>
        <w:t>Požadavky na maximální zábory zemědělského půdního fondu nebo pozemků určených k plnění funkce les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l.</w:t>
        <w:tab/>
        <w:t>Územně technické podmínky, možnost napojení na stávající dopravní a technickou infrastrukturu, možnost bezbariérového přístupu k navrhované stavbě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m.</w:t>
        <w:tab/>
        <w:t>Věcné a časové vazby stavby, podmiňující, vyvolané související investic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n.</w:t>
        <w:tab/>
        <w:t>Seznam pozemků podle katastru nemovitostí, na kterých se stavba provád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1o.</w:t>
        <w:tab/>
        <w:t>Seznam pozemků podle katastru nemovitostí, na kterých vznikne ochranné nebo bezpečnostní pásmo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2</w:t>
        <w:tab/>
        <w:t>Celkový popis stavb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2a.</w:t>
        <w:tab/>
        <w:t>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b.</w:t>
        <w:tab/>
        <w:t>Účel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c.</w:t>
        <w:tab/>
        <w:t>Trvalá nebo dočasná stavb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B.2d.</w:t>
        <w:tab/>
        <w:t>Informace o vydaných rozhodnutích o povolení vyjímky z technických požadavků, zabezpečujících bezbariérové užívání stavb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2e.</w:t>
        <w:tab/>
        <w:t>Informace o tom, zda a v jakých částech dokumentace jsou zohledněny podmínky závazných stanovisek dotčených orgán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f.</w:t>
        <w:tab/>
        <w:t>Ochraně stavby podle jiných právních předpisů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2g.</w:t>
        <w:tab/>
        <w:t>Navrhované parametry stavby – zastavěna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h.</w:t>
        <w:tab/>
        <w:t>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.2i.</w:t>
        <w:tab/>
        <w:t>Základní předpoklady stavby – časové údaje o realizaci stavby, členění na etap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.2j.</w:t>
        <w:tab/>
        <w:t>Orientační náklady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B.</w:t>
        <w:tab/>
        <w:t>SOUHRNNÁ TECHNICKÁ ZPRÁV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1</w:t>
        <w:tab/>
        <w:t>Popis územ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a.</w:t>
        <w:tab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Budova Univerzitního centra Telč, Masarykovy univerzity Brno, se nachází v centru města Telč, s hlavním vstupem z nám.Zachariáše z Hradce 2/I, naproti telčského zámku. Budova bývalých jezuitských kolejí je součástí historického komplexu bývalých jezuitských budov (kostel Jména Ježíš a bývalé jezuitské gymnázium č.p.3/I) a spolu s nimi tvoří uzavřený blok, který navazuje na řadovou zástavbu centra města. Budovy vytváří vnitřní nádvoří. Zvenku je budova obklopena částečně nám.Zachariáše z Hradce, nám.Jana Kypty a částečně ul.Seminářskou a Seminářskou zahrado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b.</w:t>
        <w:tab/>
        <w:t>Údaje o souladu s územním rozhodnutím nebo regulačním plánem nebo veřejnoprávní smlouvou územní rozhodnutí nahrazující anebo územním souhlase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ab/>
        <w:t>Vnitřní stavební úpravy studentských pokojů nepodléhají územnímu nebo jinému rozhodnutí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c.</w:t>
        <w:tab/>
        <w:t>Údaje o souladu s územně plánovací dokumentací, v případě stavebních úprav podmiňujících změnu v užívání 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ab/>
        <w:t>Vnitřní stavební úpravy studentských pokojů nepodléhají souladu s územně plánovací dokumentací. Nejedná se o změnu v užívání stavby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d.</w:t>
        <w:tab/>
        <w:t>Informace o vydaných rozhodnutích o povolení vyjímky z obecných požadavků na využití územ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Cs/>
          <w:color w:val="000000"/>
          <w:sz w:val="22"/>
        </w:rPr>
        <w:t>Vnitřní stavební úpravy studentských pokojů</w:t>
      </w:r>
      <w:r>
        <w:rPr>
          <w:rFonts w:cs="Arial" w:ascii="Arial" w:hAnsi="Arial"/>
          <w:color w:val="000000"/>
          <w:sz w:val="22"/>
        </w:rPr>
        <w:t xml:space="preserve"> nepodléhají udělení vyjímky z obecných požadavků na využití územ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ab/>
        <w:t>Vnitřní stavební úpravy studentských pokojů nepodléhají řízením u dotčených orgánů státní správy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f.</w:t>
        <w:tab/>
        <w:t>Výčet a závěry provedených průzkumů a rozborů – geologický průzkum, hydrogeologický průzkum, stavebně historický průzkum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bookmarkStart w:id="0" w:name="_Hlk45791500"/>
      <w:bookmarkEnd w:id="0"/>
      <w:r>
        <w:rPr>
          <w:rFonts w:cs="Arial" w:ascii="Arial" w:hAnsi="Arial"/>
          <w:color w:val="000000"/>
          <w:sz w:val="22"/>
        </w:rPr>
        <w:tab/>
        <w:t>Projektant provedl, s ohledem na charakter stavby, vizuální prohlídku staveniště bez provádění destruktivních zkoušek nebo sond do konstrukcí stavby, vlastní stavební doměření objekt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stupními podklady jsou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Dokumenty o stavbě, poskytnuté objednatelem - investorem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Dokumentace skutečného provedení stavby (4/2011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záměr investora o stavebních úpravách a interiérovém vybaven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Vlastní podklady a průzkumy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doměření a průzkum objektu (4/2022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konzultace s týmem projektantů jednotlivých profes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kopie katastrální mapy a výpis z katastru nemovitost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bookmarkStart w:id="1" w:name="_Hlk45791500"/>
      <w:bookmarkEnd w:id="1"/>
      <w:r>
        <w:rPr>
          <w:rFonts w:cs="Arial" w:ascii="Arial" w:hAnsi="Arial"/>
          <w:b/>
          <w:color w:val="000000"/>
          <w:sz w:val="22"/>
        </w:rPr>
        <w:t>B.1g.</w:t>
        <w:tab/>
        <w:t>Ochrana území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né území není chráněno podle jiných právních předpis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h.</w:t>
        <w:tab/>
        <w:t>Poloha vzhledem k záplavovému území, poddolovanému území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ba se nenachází v záplavovém území, poddolovaném území apod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i.</w:t>
        <w:tab/>
        <w:t>Vliv stavby na okolní stavby a pozemky, ochrana okolí, vliv stavby na odtokové poměry v územ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ba nemá negativní vliv na okolní stavby a pozemky, neovlivní negativně ochranu okolí, neovlivní odtokové poměry v územ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j.</w:t>
        <w:tab/>
        <w:t>Požadavky na asanace , demolice, kácení dřevi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ba nevyvolá požadavky na asanace pozemku, nevyvolá demolice staveb v rozsahu daném stavebním zákonem, nevyvolá kácení dřevi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k.</w:t>
        <w:tab/>
        <w:t>Požadavky na maximální zábory zemědělského půdního fondu nebo pozemků určených k plnění funkce les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ba nevyvolá dočasné ani trvalé zábory zemědělského půdního fondu nebo pozemků určených k plnění funkce les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l.</w:t>
        <w:tab/>
        <w:t>Územně technické podmínky – zejména možnost napojení na stávající dopravní a technickou infrastrukturu, možnost bezbariérového přístupu k navrhované stavb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nevyvolávají požadavek na změny v napojení na stávající dopravní a technickou infrastruktur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K navrhované stavbě je bezbariérový přístup z uličního chodníku i ze dvor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m.</w:t>
        <w:tab/>
        <w:t>Věcné a časové vazby stavby, podmiňující, vyvolané související investi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neřeší věcné a časové vazby, nejsou podmiňující a vyvolané související investic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n.</w:t>
        <w:tab/>
        <w:t>Seznam pozemků podle katastru nemovitostí, na kterých se stavba provád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>Stavba se nachází v katastrálním území Telč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>Sousední pozemky nebudou dotčeny vnitřními stavebními úpravam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10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850"/>
        <w:gridCol w:w="3411"/>
        <w:gridCol w:w="2130"/>
        <w:gridCol w:w="1244"/>
      </w:tblGrid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. par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tastrální územ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íslo LV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lastník pozemk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h pozemku dle K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ýměra pozemku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[765546] Tel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shd w:fill="FDDCAD" w:val="clear"/>
              </w:rPr>
              <w:t>Masarykova univerzita, Žerotínovo náměstí 617/9, Brno-město, 60200 Br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95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ind w:left="390" w:hanging="0"/>
        <w:jc w:val="both"/>
        <w:rPr>
          <w:rFonts w:ascii="Arial" w:hAnsi="Arial" w:cs="Arial"/>
          <w:color w:val="000000"/>
          <w:sz w:val="22"/>
          <w:szCs w:val="22"/>
          <w:shd w:fill="FDDCAD" w:val="clear"/>
        </w:rPr>
      </w:pPr>
      <w:r>
        <w:rPr>
          <w:rFonts w:cs="Arial" w:ascii="Arial" w:hAnsi="Arial"/>
          <w:color w:val="000000"/>
          <w:sz w:val="22"/>
          <w:szCs w:val="22"/>
          <w:shd w:fill="FDDCAD" w:val="clear"/>
        </w:rPr>
      </w:r>
    </w:p>
    <w:p>
      <w:pPr>
        <w:pStyle w:val="Normal"/>
        <w:spacing w:lineRule="auto" w:line="276"/>
        <w:ind w:left="39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ousední pozemky :</w:t>
      </w:r>
    </w:p>
    <w:tbl>
      <w:tblPr>
        <w:tblW w:w="10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  <w:gridCol w:w="708"/>
        <w:gridCol w:w="3411"/>
        <w:gridCol w:w="2130"/>
        <w:gridCol w:w="1244"/>
      </w:tblGrid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. par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tastrální územ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íslo LV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lastník pozemk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uh pozemku dle K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ýměra pozemku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[765546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shd w:fill="FDDCAD" w:val="clear"/>
              </w:rPr>
              <w:t>Římskokatolická farnost Telč, náměstí Zachariáše z Hradce 4, Telč-Vnitřní Město, 58856 Tel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1o.</w:t>
        <w:tab/>
        <w:t>Seznam pozemků podle katastru nemovitostí, na kterých vznikne ochranné nebo bezpečnostní pásm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nevyvolají ochranná a bezpečnostní pásma na sousedních pozemcích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2</w:t>
        <w:tab/>
        <w:t>Celkový popis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2a.</w:t>
        <w:tab/>
        <w:t>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em projektové dokumentace pro provádění stavby jsou vnitřní stavební úpravy podkrovních studentských pokojů v budově univerzitního centra Masarykovy univerzity v Telči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nemají vliv na statiku stávajících nosných konstrukc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Zpracování návrhu stavebních úprav nevyvolá potřebu zpracování stavebně technického průzkumu a ni stavebně historického průzkum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jektová dokumentace obsahuje části architektonicko stavební, elektroinstalaci silnoproudou a zdravotně technické instalace. Součástí dokumentace je řešení interiérového vybavení pokoj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>Stávající studentské pokoje (pokoj, předsíň a koupelna s WC) budou kompletně rekonstruovány. Jedná se pouze o vnitřní stavební úpravy. Rozměry, dispozice se stavebními úpravami nemění. Účel užívání se vnitřními stavebními úpravami nemění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>Současný stav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Budova Univerzitního centra Telč, Masarykovy univerzity Brno, se nachází v centru města Telč, s hlavním vstupem z nám.Zachariáše z Hradce 2/I, naproti telčského zámku. Budova bývalých jezuitských kolejí je součástí historického komplexu bývalých jezuitských budov (kostel Jména Ježíš a bývalé jezuitské gymnázium č.p.3/I) a spolu s nimi tvoří uzavřený blok, který navazuje na řadovou zástavbu centra města. Budovy vytváří vnitřní nádvoří. Zvenku je budova obklopena částečně nám.Zachariáše z Hradce, nám.Jana Kypty a částečně ul.Seminářskou a Seminářskou zahrado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>Objekt č.p. 2/I na nám. Zachariáše z Hradce v Telči je nemovitou kulturní památkou, zapsanou v Ústředním seznamu kulturních nemovitých památek pod rejstř.č. 42167/7-5249, kraj Vysočina a je součástí městské památkové rezervace Telč, rejstř.č. 5249 prohlášené výnosem MK ČSR dne 27.4.1970 pod č.j. 7.419/70-II/2, která byla v roce 1992 zapsána do Seznamu světového kulturního a přírodního dědictví – UNESC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ova prošla v letech 2009 – 2011 celkovou rekonstrukcí. V současné době je budova využívána pro studijní a vzdělávací programy Masarykovy univerzit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>Podkroví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Půdní vestavba plynule navazuje na provoz Univerzitního centra a doplňuje o potřebné ubytovací kapacit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ůdní vestavba je přístupná stávajícím historickým dvouramenným schodištěm v JV křídle, dvouramenným schodištěm v SZ a také nově navrženým výtahem, umístěným vedle tohoto schodiště. Tento výtah zajišťuje bezbariérový přístup a vyhovuje požadavkům požárně bezpečnostního řešení budov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Řešená část podkroví obsahuje celkem 12 pokojů pro 4 osoby, s kompletním hygienickým zázemím (sprcha, umývadlo, WC), 2 pokoje pro 2 osoby s omezenou schopností pohybu, s kompletním hygienickým zázemím (sprcha, umývadlo, WC). Na konci JV křídla je mezonetové ubytování pro 5 osob, s kompletním hygienickým zázemím (sprcha, umývadlo, WC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Ubytovací pokoje jsou řazeny vedle sebe, orientované do nádvoří, jsou přístupné z podélných chodeb. 1 pokoj, umístěný v JZ křídle je orientován do Seminářské zahrady. V centru podkroví, na křížení chodeb JZ a JV křídla, jsou umístěny pohotovostní WC muži, ženy+invalidé, úklidová místnost, příruční sklad a kuchyňka. Z tohoto centrálního místa je přístupná také společenská místnost s kuchyňským koutem. Poblíž schodišťového prostoru s výtahem jsou umístěny sklady čistého a špinavého prádla, sklad mobiliáře. 1. a 2. pokoj v blízkosti výtahu je určen pro imobilní občany. Chodba v JZ a JV křídle je vybavena vždy 3-mi nikami (pod střešními okny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Kapacity provozu půdní vestavby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Půdní vestavba splňuje požadavky pro provoz přechodného krátkodobého ubytování se zázemím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Dispoziční uspořádání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odkroví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(+14,050, s.v.=2,10-2,70m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A</w:t>
        <w:tab/>
        <w:t>Schodiště</w:t>
        <w:tab/>
        <w:tab/>
        <w:tab/>
        <w:t>27,6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B</w:t>
        <w:tab/>
        <w:t>Chodba</w:t>
        <w:tab/>
        <w:tab/>
        <w:tab/>
        <w:t>168,8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C</w:t>
        <w:tab/>
        <w:t>Schodiště + výtah</w:t>
        <w:tab/>
        <w:tab/>
        <w:t>19,5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D</w:t>
        <w:tab/>
        <w:t>Kuchyňka</w:t>
        <w:tab/>
        <w:tab/>
        <w:tab/>
        <w:tab/>
        <w:t>13,1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2</w:t>
        <w:tab/>
        <w:t>Pokoj</w:t>
        <w:tab/>
        <w:tab/>
        <w:tab/>
        <w:tab/>
        <w:tab/>
        <w:t>49,3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3</w:t>
        <w:tab/>
        <w:t>Předsíň</w:t>
        <w:tab/>
        <w:tab/>
        <w:tab/>
        <w:tab/>
        <w:t>6,3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4</w:t>
        <w:tab/>
        <w:t>Koupelna s WC</w:t>
        <w:tab/>
        <w:tab/>
        <w:t>4,18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5</w:t>
        <w:tab/>
        <w:t>Pokoj</w:t>
        <w:tab/>
        <w:t xml:space="preserve"> (6x)</w:t>
        <w:tab/>
        <w:tab/>
        <w:tab/>
        <w:tab/>
        <w:t>20,7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6</w:t>
        <w:tab/>
        <w:t>Předsíň (6x)</w:t>
        <w:tab/>
        <w:tab/>
        <w:tab/>
        <w:t>4,0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7</w:t>
        <w:tab/>
        <w:t>Koupelna s WC (6x)</w:t>
        <w:tab/>
        <w:tab/>
        <w:t>4,2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8</w:t>
        <w:tab/>
        <w:t>Společenská místnost</w:t>
        <w:tab/>
        <w:tab/>
        <w:t>76,8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9</w:t>
        <w:tab/>
        <w:t>Sklad</w:t>
        <w:tab/>
        <w:tab/>
        <w:tab/>
        <w:tab/>
        <w:tab/>
        <w:t>22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0</w:t>
        <w:tab/>
        <w:t>Úklidová místnost</w:t>
        <w:tab/>
        <w:t>8,23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1</w:t>
        <w:tab/>
        <w:t>WC muži</w:t>
        <w:tab/>
        <w:tab/>
        <w:tab/>
        <w:t>4,4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2</w:t>
        <w:tab/>
        <w:t>WC muži-předsíňka</w:t>
        <w:tab/>
        <w:t>3,11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3</w:t>
        <w:tab/>
        <w:t>WC ženy+invalidé</w:t>
        <w:tab/>
        <w:t>3,17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4</w:t>
        <w:tab/>
        <w:t>Pokoj</w:t>
        <w:tab/>
        <w:tab/>
        <w:tab/>
        <w:tab/>
        <w:t>22,21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5</w:t>
        <w:tab/>
        <w:t>Předsíň</w:t>
        <w:tab/>
        <w:tab/>
        <w:tab/>
        <w:t>5,1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6</w:t>
        <w:tab/>
        <w:t>Koupelna s WC</w:t>
        <w:tab/>
        <w:t>3,7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7</w:t>
        <w:tab/>
        <w:t>Pokoj (5x)</w:t>
        <w:tab/>
        <w:tab/>
        <w:tab/>
        <w:t>21,1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8</w:t>
        <w:tab/>
        <w:t>Předsíň (5x)</w:t>
        <w:tab/>
        <w:tab/>
        <w:t>4,0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9</w:t>
        <w:tab/>
        <w:t>Koupelna s WC (5x)</w:t>
        <w:tab/>
        <w:t>4,2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0</w:t>
        <w:tab/>
        <w:t>Pokoj pro invalidy (2x)</w:t>
        <w:tab/>
        <w:t>20,5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1</w:t>
        <w:tab/>
        <w:t>Předsíň (2x)</w:t>
        <w:tab/>
        <w:tab/>
        <w:t>4,3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2</w:t>
        <w:tab/>
        <w:t>Koupelna s WC (2x)</w:t>
        <w:tab/>
        <w:t>4,5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3A</w:t>
        <w:tab/>
        <w:t>Sklad špinavého prádla</w:t>
        <w:tab/>
        <w:t>11,3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3B</w:t>
        <w:tab/>
        <w:t>Sklad čistého prádla</w:t>
        <w:tab/>
        <w:t>11,2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4</w:t>
        <w:tab/>
        <w:t>Sklad</w:t>
        <w:tab/>
        <w:tab/>
        <w:tab/>
        <w:tab/>
        <w:t>24,97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425</w:t>
        <w:tab/>
        <w:t>Předsíň</w:t>
        <w:tab/>
        <w:tab/>
        <w:tab/>
        <w:t>11,28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em</w:t>
        <w:tab/>
        <w:tab/>
        <w:tab/>
        <w:tab/>
        <w:tab/>
        <w:t>584,4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Mezonet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(+16,750, s.v.=2,30m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01</w:t>
        <w:tab/>
        <w:t>Pokoj</w:t>
        <w:tab/>
        <w:tab/>
        <w:tab/>
        <w:tab/>
        <w:t>19,9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502</w:t>
        <w:tab/>
        <w:t>Galerie</w:t>
        <w:tab/>
        <w:tab/>
        <w:tab/>
        <w:t>3,05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em</w:t>
        <w:tab/>
        <w:tab/>
        <w:tab/>
        <w:tab/>
        <w:tab/>
        <w:t>23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Bilance projektovaných kapacit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astavěná plocha podkrovím</w:t>
        <w:tab/>
        <w:tab/>
        <w:tab/>
        <w:tab/>
        <w:t>1438,9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Obestavěný prostor podkrovím</w:t>
        <w:tab/>
        <w:tab/>
        <w:tab/>
        <w:tab/>
        <w:tab/>
        <w:t>4511,1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žitková plocha   Podkroví</w:t>
        <w:tab/>
        <w:tab/>
        <w:tab/>
        <w:tab/>
        <w:tab/>
        <w:t>584,4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žitková plocha   Mezonet</w:t>
        <w:tab/>
        <w:tab/>
        <w:tab/>
        <w:tab/>
        <w:tab/>
        <w:t>23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Ubytovací kapacity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2 pokojů á 4 lůžka s hygienickým zázemím</w:t>
        <w:tab/>
        <w:tab/>
        <w:tab/>
        <w:tab/>
        <w:t>48 lůže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pokoj (mezonetový) á 5 lůžek s hygienickým zázemím</w:t>
        <w:tab/>
        <w:tab/>
        <w:t>5 lůže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2 pokoje (invalidé) á 3,4 lůžka s hygienickým zázemím</w:t>
        <w:tab/>
        <w:tab/>
        <w:t>7 lůžk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Celkem</w:t>
        <w:tab/>
        <w:tab/>
        <w:tab/>
        <w:tab/>
        <w:tab/>
        <w:tab/>
        <w:tab/>
        <w:t>60 lůže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Zázemí provozu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polečenská místnos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úklidová komor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 kuchyňk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 WC ženy+invalidé (pohotovostní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WC muži s předsíňko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příruč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mobiliář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čistého prádl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špinavého prádl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Výtah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 osobní (evakuační) výtah pro 13 osob, není předmětem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Stávající stav konstrukcí a technických zařízení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osné i nenosné konstrukce, povrchy podlah, stěn a podhledů, střešní okna, dveře, zařizovací předměty jsou díky pravidelné údržbě v zachovalém funkčním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>Návrh stavby 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ávající studentské pokoje (pokoj, předsíň a koupelna s WC) budou kompletně rekonstruová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 rámci návrhu stavebních úprav jsou pokoje rozděleny na typy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yp I.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pravou (dřez na pravé straně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.b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levou (dřez na levé straně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, s kuchyňskou linkou pravou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b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, s kuchyňskou linkou pravo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Typ III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pravou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Bourací prác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podlahové nášlapné vrstvy, obklady, zařizovací předměty v koupelnách budou vybourá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Stěn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ávající stěny jsou sádrokartonové konstrukce systémové na ocelovém rošt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Příčky vnitřní jsou tl. 100mm, příčka chodbová je 150mm, stěna mezibytová je dvojitá </w:t>
      </w:r>
      <w:r>
        <w:rPr>
          <w:rFonts w:cs="Arial" w:ascii="Arial" w:hAnsi="Arial"/>
          <w:color w:val="000000"/>
          <w:sz w:val="22"/>
          <w:szCs w:val="22"/>
        </w:rPr>
        <w:t>tl. 250mm. Viz D.1.1.b-08 Skladby konstrukc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ávrh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V rámci stavebních úprav dojde k zásahu do konstrukcí příček a mezibytové st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e stěnách mezibytových a pozední zdi budou provedeny úpravy pozic zásuvek (podle oddílu elektroinstalace) v rámci nového interiérového uspořádání. Lokálně budou vyříznuty otvory pro zásuvkovou instalaci a následně doplněno deskou SDK 2x 12,5 WHITE a SDK 2x 12,2 RE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 vyrovnání povrchu příček po vybourání obkladů bude instalována </w:t>
      </w:r>
      <w:r>
        <w:rPr>
          <w:rFonts w:cs="Arial" w:ascii="Arial" w:hAnsi="Arial"/>
          <w:color w:val="000000"/>
          <w:sz w:val="22"/>
        </w:rPr>
        <w:t>deska impregnovaná SDK tl. 6mm na původní (původní příčka SDK systémová tl. 100,150mm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Podlah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pokoji a předsíni je nášlapná vrstva z dřevěných parketových šablon tl. 12mm na podložce Mirelon tl. 3m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klík MDF povrch lami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koupelně s WC je nášlapná vrstva z keramické dlažby 200/200/9m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dklad nosný je původní z desek OSB PD tl. 12mm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pokoji a předsíni je navržena nášlapná vrstva z jednovrstvých pásů vinyl (role tl. 3mm, šířka 2,00m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dklad bude opatřen pro vyrovnání výšek deskou MDF tl. 9mm, přikotvenou k podkladu systémovými vru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koupelně s WC je navržena nášlapná vrstva z keramické dlažby 300/300/tl. 9mm na cementové flexi lepidlo tl. 4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dklad bude zbaven zbytků stavebního lepidla a opatřen hydroizolační stěrkou včetně bandáží koutů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Obklad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koupelně s WC je obklad stěn keramický bělninový 200/250/6mm na flexi lepidle, do výšky 2000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dklad je deska SDK Green tl. 12,5mm (příčka SDK systémová tl. 100,150mm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koupelně s WC je navržen obklad stěn z keramického obkladu 600/200/tl. 6mm na flexibilní lepidl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dkladem je nalepená deska SDK tl. 6mm na původní SDK pro vyrovnání a stabilizování podkladu (původní příčka SDK systémová tl. 100,150mm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V pokoji je částečný obklad stěny při jídelním stolu. </w:t>
      </w:r>
      <w:r>
        <w:rPr>
          <w:rFonts w:cs="Arial" w:ascii="Arial" w:hAnsi="Arial"/>
          <w:color w:val="000000"/>
          <w:sz w:val="22"/>
          <w:szCs w:val="22"/>
        </w:rPr>
        <w:t>Role vinyl jednovrstvý tl. 1mm/do výšky podhledu 2.700mm/šířka 2.000mm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08 Skladby konstrukc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Malby, nátěr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Místnosti jsou vymalovány na stěnách i stropech malbou vnitřní otěruvzdornou bílo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Stěny a strop koupelny s WC bude vymalován vnitřní malbou, odolávající vlhkosti. Stěny a stropy pokoje a předsíně budou vymalovány vnitřní malbou otěruvzdorno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Barevnost je určena v návrhu interiérů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Truhlářské práce a výrobk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veře z předsíně do koupelny s WC jsou otevíravé v obložkové zárubni, povrch dýha buk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veře z předsíně do pokoje jsou posuvné do vnitřního příčkového pouzdra, povrch dýha buk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kna střešní jsou dřevěná kyvná 600/600m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bookmarkStart w:id="2" w:name="_Hlk111136982"/>
      <w:bookmarkEnd w:id="2"/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pokoji při stěně s koupelnou s WC bude instalována kuchyňská linka s horní skříňkou. Rozměr linky : spodní část 600/1800/v.900mm, horní část 350/1800/v.650mm. Materiál . korpus, dvířka laminovaná DTD tl.18mm, pracovní deska laminovaná DTD tl. 35m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Obložka dveří z předsíně do koupelny s WC bude upravena (rozšířena) z důvodu instalace vyrovnávací desky SDK tl.6m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veře z předsíně do pokoje zůstávají původ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řešní okna zůstávají původ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3" w:name="_Hlk111136982"/>
      <w:bookmarkStart w:id="4" w:name="_Hlk111136982"/>
      <w:bookmarkEnd w:id="4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09 Výpis truhlářských výrobk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Zámečnické práce a výrobk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oupelny pro invalidy jsou vybaveny kompenzačními pomůckami (konstrukcemi) : sedátko sklopné ve sprše, madla konzolová pevná a sklopná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kompenzační pomůcky budou odstran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koupelnách pro invalidy budou instalovány nové kompenzační pomůcky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dátko sklopné ve sprše, madla konzolová pevná a sklopná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10 Výpis zámečnických výrobk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Zařizovací předměty koupelny a kuchyňské link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oupelny jsou vybaveny umývadlem s pákovou baterií, WC mísou závěsnou, sprchovou vaničkou se zástěnou, sprchovou bateri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zařizovací předměty budou odstran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 koupelnách budou instalovány nové zařizovací předměty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Umývadlo s pákovou baterií, sprchová vanička se zástěnou a sprchovou baterií, WC mísa závěsná se sedátke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 kuchyňské lince bude instalován dřez vestavný nerezový se stojánkovou bateri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11 Výpis zařizovacích předmět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Elektroinstalace silnoproudé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světelné a zásuvkové okruhy jsou vedeny systémově v SDK příčkách a podhledech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větelné okruhy zůstávají beze změn, bude rozšířeno o osvětlení pracovní desky kuchyňské link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Zásuvkové rozvody budou upraveny podle nového rozmístění nového interiérového vybavení a rozšířeno o zásuvky pro spotřebiče kuchyňské linky, ledničku a mikrovnou troub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robnosti viz oddíl D.1.4.2</w:t>
        <w:tab/>
        <w:t>Elektroinstalace silnoproudé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Zdravotně technické instalac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ůvodní zařizovací předměty koupelny s WC (umývadlo 550/450, WC mísa závěsná s konzolou Geberit, sprchová vanička 900/900mm s dvoustrannou zasunovací zástěnou skleněnou. Včetně výtokových bateri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koupelně s WC budou osazeny nové zařizovací předměty : umývadlo keramické 550/450mm s výtokovou baterií pákovou, sprchová vanička 900/900/30mm se systémovou zástěnou zasunovací skleněnou, s výtokovou baterií termostatickou a sprchovou konzolí s horní růžicí, WC mísa závěsná na integrované konzoli Geberit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robnosti viz oddíl D.1.4.1</w:t>
        <w:tab/>
        <w:t>Zdravotně technické instala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B.2b.</w:t>
        <w:tab/>
        <w:t>Účel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Účel užívání stavby se stavebními úpravami nemě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c.</w:t>
        <w:tab/>
        <w:t>Trvalá nebo dočasná stavb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Jedná se o stavbu trvalo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d.</w:t>
        <w:tab/>
        <w:t>Informace o vydaných rozhodnutích o povolení výjímky z technických požadavků, zabezpečujících bezbariérové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ení předmětem řeše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2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nepodléhají řízení dotčených orgánů státní sprá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f.</w:t>
        <w:tab/>
        <w:t>Ochrana stavby podle jiných právních předpis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ení předmětem řeše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2g. Navrhované parametry stavby – zastavěna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vnitřní stavební úpravy stávajícího provozu, nemění rozměry a dispozic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2h.</w:t>
        <w:tab/>
        <w:t>Základní bilance stavby – potřeby a spotřeby médií a hmot, hospodaření s dešťovou vodou, celkové produkované množství a druhy odpadů a emisí, třída energetické náročnosti budovy apo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nitřní stavební úpravy nevyvolají nároky na navýšení energií a médi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edojde k navýšení spotřeby vody, tepla, odběru elektrické energi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dojde ke změně hospodaření s dešťovou vodo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edojde k navýšení množství ani změně stávajících druhů produkovaných odpadů a emis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edojde k zásahu do „obálky budovy“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B.2i.</w:t>
        <w:tab/>
        <w:t>Základní předpoklady stavby – časové údaje o realizaci stavby, členění na etap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ební úpravy nejsou členěny na etapy vý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Realizace stavby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Zahájení stavby</w:t>
        <w:tab/>
        <w:t>10.2022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okončení stavby</w:t>
        <w:tab/>
        <w:t xml:space="preserve">  3.2023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V Brně dne 10.6.2022</w:t>
        <w:tab/>
        <w:tab/>
        <w:tab/>
        <w:tab/>
        <w:tab/>
        <w:t>vypracoval :</w:t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studentských pokojů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HG Mincho Light J;Times New Roman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1:00Z</dcterms:created>
  <dc:creator>Mach</dc:creator>
  <dc:description/>
  <cp:keywords/>
  <dc:language>en-US</dc:language>
  <cp:lastModifiedBy>u</cp:lastModifiedBy>
  <cp:lastPrinted>2020-10-06T09:49:00Z</cp:lastPrinted>
  <dcterms:modified xsi:type="dcterms:W3CDTF">2022-08-15T09:54:00Z</dcterms:modified>
  <cp:revision>416</cp:revision>
  <dc:subject/>
  <dc:title>TITULNÍ STRANA</dc:title>
</cp:coreProperties>
</file>